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........................................., dnia …. grudnia 2020 roku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Sprawa nr: </w:t>
      </w:r>
      <w:r>
        <w:rPr>
          <w:sz w:val="22"/>
          <w:szCs w:val="22"/>
        </w:rPr>
        <w:t xml:space="preserve">DA.322.5.202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ormularz asortymentowy nr 1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Zadanie nr 4 (pieczywo, świeże wyroby piekarskie i ciastkarskie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649"/>
        <w:gridCol w:w="709"/>
        <w:gridCol w:w="851"/>
        <w:gridCol w:w="1510"/>
        <w:gridCol w:w="1839"/>
        <w:gridCol w:w="849"/>
        <w:gridCol w:w="1839"/>
        <w:gridCol w:w="2402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orty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T  %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Chleb zwykły krojony 6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.5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Chleb razowy krojony ze słonecznikiem 6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.9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Chleb do żurku 25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Chleb graham 5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Chleb wieloziarnisty 4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Chleb razowy na miodzie 5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chleb kornel 50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Chleb razowy 8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Chleb tostowy 4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Chleb sojowy 5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Bułka zwykła 7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.8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Bułka kajzerka 6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.5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Bułka sojowa 5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.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Bułka grahamka 6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.5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Bułka wrocławska 6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Bułka pełnoziarnista 7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.4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Baton wrocławski 0,4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Rogal maślany 9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ącz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rożdźów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izzer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Ciasto w-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Makoserni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Metrowi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Rolada jabłk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Ciasto orzech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ort śmietankowy okrągły piętr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ort z kremem okrągły książka piętr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Ciasto jogurt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Babka piask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Jabłeczni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Makowi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Biszkopt czekoladowy z ser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Biszkopt truskawk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Biszkopt śmietank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Jagodzian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Rogaliki drożdż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Murzyn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arlotka z bitą śmietan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Rolada z bitą śmietan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ek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ierni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Babka cytryn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zekładani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Biszkopt z galaretk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kler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tysie z bitą śmieta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mlety z bitą śmieta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aszteciki z mięs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tefan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ian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Ambasad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niker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leśni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ernik wiedeń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Mufin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aszteciki z kapustą i grzybam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.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ernik krakow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ab/>
      </w:r>
      <w:r>
        <w:rPr>
          <w:sz w:val="28"/>
          <w:szCs w:val="20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……………………………</w:t>
      </w:r>
    </w:p>
    <w:p>
      <w:pPr>
        <w:pStyle w:val="Normal"/>
        <w:ind w:left="4956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 xml:space="preserve">(podpis i pieczątka osoby uprawnionej </w:t>
      </w:r>
    </w:p>
    <w:p>
      <w:pPr>
        <w:pStyle w:val="Normal"/>
        <w:ind w:left="4956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do reprezentowania Wykonawcy)</w:t>
      </w:r>
    </w:p>
    <w:p>
      <w:pPr>
        <w:pStyle w:val="Normal"/>
        <w:tabs>
          <w:tab w:val="clear" w:pos="708"/>
          <w:tab w:val="left" w:pos="8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4002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DA.3220.5.2020 Zadanie nr 4 Pieczywo, świeże wyroby piekarskie i ciastkarskie </w:t>
      <w:tab/>
      <w:t xml:space="preserve">Stro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23:55:00Z</dcterms:created>
  <dc:creator>Zdzisław Przybysz</dc:creator>
  <dc:description/>
  <cp:keywords/>
  <dc:language>en-US</dc:language>
  <cp:lastModifiedBy>Igor Wysocki</cp:lastModifiedBy>
  <cp:lastPrinted>2016-11-17T15:31:00Z</cp:lastPrinted>
  <dcterms:modified xsi:type="dcterms:W3CDTF">2020-12-22T08:28:00Z</dcterms:modified>
  <cp:revision>17</cp:revision>
  <dc:subject/>
  <dc:title>Marek Przybysz                                    Kołobrzeg, dnia 25 czerwca 2010 roku</dc:title>
</cp:coreProperties>
</file>