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........................................., dnia …. grudnia 2020 rok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prawa nr: </w:t>
      </w:r>
      <w:r>
        <w:rPr>
          <w:sz w:val="22"/>
          <w:szCs w:val="22"/>
        </w:rPr>
        <w:t xml:space="preserve">DA.322.5.20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asortymentowy nr 1e</w:t>
      </w:r>
    </w:p>
    <w:p>
      <w:pPr>
        <w:pStyle w:val="Normal"/>
        <w:spacing w:before="240" w:after="0"/>
        <w:jc w:val="center"/>
        <w:rPr/>
      </w:pPr>
      <w:r>
        <w:rPr>
          <w:b/>
        </w:rPr>
        <w:t>Zadanie nr 5 (warzywa i owoce, jaj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6"/>
        <w:gridCol w:w="723"/>
        <w:gridCol w:w="1120"/>
        <w:gridCol w:w="1510"/>
        <w:gridCol w:w="1839"/>
        <w:gridCol w:w="849"/>
        <w:gridCol w:w="1839"/>
        <w:gridCol w:w="240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 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rche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l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ietruszka korze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iemnia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.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raki czerw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ebul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zosne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midory coctail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mid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górek śwież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apryka śwież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zodkie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p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ęcz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ietruszka na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ęcz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czypi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ęcz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zodkiew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ęcz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ałata masło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ałata lodo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otwi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ęcz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apusta włos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apusta biał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apusta czerwo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apusta pekińs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apusta kiszo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ytry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ieczarki śwież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górki kisz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górki małosol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rbu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ana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rusz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rzoskwin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iw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inogro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abł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ndaryn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Śliwki śwież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ektary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marańcz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ruskaw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iemniaki młod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apusta młod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aja kurz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.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aja przepiórcz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ałata dekoracyj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ałata mix sała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ebula czerwo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ałata roszpon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ałata debo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iełki soi. Buraka, lucerny groszku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ykor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alarep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el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ukin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ioł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8"/>
          <w:szCs w:val="20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DA.3220.5.2020 Zadanie nr 5 Warzywa, owoce i jaja</w:t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4:00Z</dcterms:created>
  <dc:creator>Zdzisław Przybysz</dc:creator>
  <dc:description/>
  <cp:keywords/>
  <dc:language>en-US</dc:language>
  <cp:lastModifiedBy>Igor Wysocki</cp:lastModifiedBy>
  <cp:lastPrinted>2016-11-17T15:31:00Z</cp:lastPrinted>
  <dcterms:modified xsi:type="dcterms:W3CDTF">2020-12-22T08:13:00Z</dcterms:modified>
  <cp:revision>13</cp:revision>
  <dc:subject/>
  <dc:title>Marek Przybysz                                    Kołobrzeg, dnia 25 czerwca 2010 roku</dc:title>
</cp:coreProperties>
</file>