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........................................., dnia …. grudnia 2020 roku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Sprawa nr: </w:t>
      </w:r>
      <w:r>
        <w:rPr>
          <w:sz w:val="22"/>
          <w:szCs w:val="22"/>
        </w:rPr>
        <w:t xml:space="preserve">DA.322.5.202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Formularz asortymentowy nr 1b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Zadanie nr 2 (mięso i przetwory oraz drób i przetwory)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343"/>
        <w:gridCol w:w="722"/>
        <w:gridCol w:w="1115"/>
        <w:gridCol w:w="1510"/>
        <w:gridCol w:w="1830"/>
        <w:gridCol w:w="848"/>
        <w:gridCol w:w="1830"/>
        <w:gridCol w:w="238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ortyment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T  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upa G1 – mięsa świeże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opatka z/k bez skóry, tłuszczu,golonk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opatka b/k bez skóry,tłuszczu,golonk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kówka b/k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b b/k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łowina b/k extra zrazow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ędwica wołow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Żeberka wieprzowe extr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onka wieprzowa przednia lub tyln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ści wieprzowe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łonina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ynka świeża b/k kulk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czek świeży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ędwiczki wieprzow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</w:rPr>
              <w:t>Grupa G2 - mięsa mrożon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opatka b/k bez skóry, tłuszczu, golonk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kówka b/k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b b/k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łowina b/k extr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ędwica wołow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ędwiczki wieprzow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ynka b/k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Żeberka wieprzow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a G3 – przetwory mięsn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gonówka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czek wędzon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czek wędzony na zimno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ynka krucha 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ynka wieprzowa gotowana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ynka wędzona 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ynka po wiejsku 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ynka delikatesowa 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ynka „plaster miodu” 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ynka biała 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ędzonka l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leron gotowany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leron pieczony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ędwica sopock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ędwica wędzon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ędwica senatorsk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ynka konserwowa prasowan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ynka tostowa prasowana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ok mielony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ada z boczku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ab b/k pieczony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lonka konserwow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ton szynkowy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banosy wieprzowe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6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ełbasa krakowska podsuszana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47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ełbasa krakowska parzona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48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ełbasa wiejska 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49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ełbasa żywiecka 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5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ełbasa piwna 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5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ełbasa podwawelska 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bCs/>
                <w:color w:val="000000"/>
              </w:rPr>
              <w:t>5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lami winne 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53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lami piastowska 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54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lami wyborna 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55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i z czosnkiem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56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i z papryk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57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ówka marynarska extra l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58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ówka domowa 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59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ówka firmowa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6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ówka z szynk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6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delki wiedeńskie 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6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ka cebulowa 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63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ka łososiowa 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64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ki wołowe w rosol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65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ki wołowe krojon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66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biała surow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67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biała parzon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68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ełbasa toruńska 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69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ełbasa jarmarczna 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7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ełbasa śląska domowa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7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ynkowa wieprzowa 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7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szanka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73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szka ziemniaczana 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74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sztetowa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75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lceson włoski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76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lceson ozorkowy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77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sztet staropolski 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78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sztet zapiekany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79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ec wieprzowy pieczony z kością i skór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8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uszki śląski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8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ztet z żurawin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8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ędwica z piec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83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ynka królewska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84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ynka drzewem wędzon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85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ynka drobiow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86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t wędzony pieczon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87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ówki drobiow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88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parówkow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89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ztet drobiow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9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czeń drobiow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9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ędwica z indyka wędzon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9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ędwica sopocka z indyk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93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ynka delikatesowa 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94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udzie z kurczak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95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ynkówka z indyk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96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a biała drobiow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97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ś delikatesowa z kurcząt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zydełka drobiow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urczak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Udka z kurczaka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ilet drobiowy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orcja rosołowa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ątroba z kurczak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ilet z indyka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aczka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ndyk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Udziec z indyka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dka z kaczk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t z kaczk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</w:rPr>
              <w:t>Grupa G2 – miięsa mrożon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11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urczak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11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Udka z kurczaka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11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let drobiow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orcja rosołowa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114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aczka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115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dka z kaczk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116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ndyk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</w:rPr>
              <w:t>Grupa G3 - przetwory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117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urczak wędzony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118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dko z kurczaka wędzon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119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iełbasa drobiowa żywiecka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12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urczak faszerowany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12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dyk w galareci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12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banosy drobiow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3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zynka mozaika z indyka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lędwica drobiow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olada z drobiu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ię pieczone z farszem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ab/>
      </w:r>
      <w:r>
        <w:rPr>
          <w:sz w:val="28"/>
          <w:szCs w:val="20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……………………………</w:t>
      </w:r>
    </w:p>
    <w:p>
      <w:pPr>
        <w:pStyle w:val="Normal"/>
        <w:ind w:left="4956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 xml:space="preserve">(podpis i pieczątka osoby uprawnionej </w:t>
      </w:r>
    </w:p>
    <w:p>
      <w:pPr>
        <w:pStyle w:val="Normal"/>
        <w:ind w:left="4956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do reprezentowani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709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4002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DA.3220.5.2020 Zadanie nr 2 Mięso i przetwory oraz drób i przetwory </w:t>
      <w:tab/>
      <w:t xml:space="preserve">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5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0:58:00Z</dcterms:created>
  <dc:creator>Zdzisław Przybysz</dc:creator>
  <dc:description/>
  <cp:keywords/>
  <dc:language>en-US</dc:language>
  <cp:lastModifiedBy>Igor Wysocki</cp:lastModifiedBy>
  <cp:lastPrinted>2017-12-11T12:43:00Z</cp:lastPrinted>
  <dcterms:modified xsi:type="dcterms:W3CDTF">2020-12-22T09:00:00Z</dcterms:modified>
  <cp:revision>29</cp:revision>
  <dc:subject/>
  <dc:title>Marek Przybysz                                    Kołobrzeg, dnia 25 czerwca 2010 roku</dc:title>
</cp:coreProperties>
</file>